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>
          <w:rFonts w:cs="Cambria" w:ascii="Cambria" w:hAnsi="Cambria"/>
          <w:b/>
          <w:sz w:val="28"/>
          <w:szCs w:val="28"/>
        </w:rPr>
        <w:t>RECIPE:  PRETZELS (from The baker by Leanne Kitchen</w:t>
      </w:r>
      <w:r>
        <w:rPr>
          <w:rFonts w:cs="Georgia" w:ascii="Cambria" w:hAnsi="Cambria"/>
          <w:b/>
          <w:color w:val="2B1A0C"/>
          <w:sz w:val="28"/>
          <w:szCs w:val="82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auce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50 ml milk warm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easpoon active dried yea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¼ teaspoon caster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½ cups high grade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¼ teaspoon sea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30 g unsalted butter, mel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 xml:space="preserve">1 egg yolk, lightly beate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coarse sea salt for sprinklin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Pour the warm milk into a small bowl. Sprinkle with the yeast and sugar and leave in a draught-free place for 10 minutes, or until foam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Mix the flour and salt in a bowl and make a well in the centre.  Add the yeast mixture and butter to the well and stir using a wooden spoon until a dough form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Turn out onto a lightly floured work surface and knead for 10 minutes, or until smooth and elasti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Place the dough in a large oiled bowl, turning to coat in the oil.  Cover with baking paper and leave to rise in a draught free place for 1 hour, or until doubled in siz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Knock back the dough by punching it gently, then turn out onto a lightly floured work surface and knead of 2-3 minutes.  Divide the dough into 12 even por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Covering the rest of the dough with a tea towel while working with each piece, roll each portion into a rope about 40 cm long.  Circle and knot the rope into a pretzel shape, then place 5 cm apart on a large baking tray lined with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Cover with a tea towel and leave to rise in a draught-free place for 20-30 minutes, or until risen slight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Meanwhile preheat the oven to 19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Lightly brush the pretzels with the beaten egg yolk and sprinkle with sea sal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Transfer to the oven, spray twice with water, then bake for 12-15 minutes, or until crisp and gold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Remove from the oven and transfer to a wire rack to coo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800" w:hanging="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800" w:hanging="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2:25:00Z</dcterms:created>
  <dc:creator>Jiuan Jiuan Kok</dc:creator>
  <dc:description/>
  <cp:keywords/>
  <dc:language>en-US</dc:language>
  <cp:lastModifiedBy>john wilson</cp:lastModifiedBy>
  <cp:lastPrinted>2013-05-21T12:06:00Z</cp:lastPrinted>
  <dcterms:modified xsi:type="dcterms:W3CDTF">2013-07-09T03:30:00Z</dcterms:modified>
  <cp:revision>5</cp:revision>
  <dc:subject/>
  <dc:title/>
</cp:coreProperties>
</file>